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40355" cy="2840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09725" cy="21844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7400" cy="132461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79320" cy="2271395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63825" cy="252031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88770" cy="2675890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8435" cy="2178050"/>
            <wp:effectExtent l="0" t="0" r="0" b="0"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22:00Z</dcterms:created>
  <dc:creator>127paire</dc:creator>
  <dc:description/>
  <cp:keywords/>
  <dc:language>en-US</dc:language>
  <cp:lastModifiedBy>127ramirezc</cp:lastModifiedBy>
  <dcterms:modified xsi:type="dcterms:W3CDTF">2012-01-25T15:22:00Z</dcterms:modified>
  <cp:revision>2</cp:revision>
  <dc:subject/>
  <dc:title/>
</cp:coreProperties>
</file>